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823847425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63879564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